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7/2019</w:t>
      </w:r>
      <w:r>
        <w:rPr>
          <w:b/>
          <w:color w:val="FF0000"/>
        </w:rPr>
        <w:tab/>
      </w:r>
      <w:r>
        <w:rPr>
          <w:b/>
        </w:rPr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boratoryjnej pompy strzykawkowej z akcesoriami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  <w:t>UWAGA: należy podać wartość/cena brutto oraz stawkę podatku VAT zgodnie z załączonym do niniejszej oferty kosztorysem ofertowym sporządzonym według wzoru stanowiącego załącznik nr 1 do SIWZ.***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Dodatkowy zestaw strzykawek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 xml:space="preserve">Wykonawca dostarczy dodatkowy zestaw strzykawek: </w:t>
            </w:r>
            <w:r>
              <w:rPr>
                <w:color w:val="000000"/>
                <w:sz w:val="22"/>
                <w:szCs w:val="22"/>
                <w:lang w:eastAsia="en-US"/>
              </w:rPr>
              <w:t>plastikowe strzykawki ze złączem LuerLock pasujące do pompy strzykawkowej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1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5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20 ml – 10 sztuk,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60 ml – 10 sztuk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7574244"/>
      <w:bookmarkStart w:id="1" w:name="__Fieldmark__0_1317574244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7574244"/>
      <w:bookmarkStart w:id="3" w:name="__Fieldmark__1_1317574244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  <w:t>*** 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15T05:46:00Z</dcterms:modified>
  <cp:revision>4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